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0580327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69060696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30740754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98807860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